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4 год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3"/>
        <w:gridCol w:w="1742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 3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1 33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73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уход за клумбами и цветниками, приобретение посадочного материала и т.д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растений от болезней и вредителе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en-US"/>
              </w:rPr>
              <w:t>0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очистка территор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парковых зон, детских площадок, малых архитектурных форм, обеспечение работоспособности паркового осве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и покраска детских площадок, ограждений, перил, малых архитектурных форм и др. элементов благоустройства; приобретение строительного и покрасочного материала, составление сметной документации и осуществление строительного контроля,  прочие работы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573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055,8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по ул. Базарная от ул. Красная до ул. Чапаева в ст. Курчанска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 с территории посел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3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3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left="0" w:right="0"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2-28T14:22:00Z</cp:lastPrinted>
  <dcterms:modified xsi:type="dcterms:W3CDTF">2022-12-28T11:23:00Z</dcterms:modified>
  <cp:revision>40</cp:revision>
  <dc:subject/>
  <dc:title>ПРИЛОЖЕНИЕ № 1</dc:title>
</cp:coreProperties>
</file>